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7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го сельского поселения за 2016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зачисления доходов в бюджет муниципального образования, которые не установлены бюджетным законодательством Российской Федерации </w:t>
      </w:r>
    </w:p>
    <w:tbl>
      <w:tblPr>
        <w:tblW w:w="4650" w:type="pct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96"/>
        <w:gridCol w:w="4205"/>
        <w:gridCol w:w="177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-к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 местного бюдже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1 10 0000 1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3052 10 0000 1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Дума</cp:lastModifiedBy>
  <cp:lastPrinted>2011-01-14T08:43:00Z</cp:lastPrinted>
  <dcterms:modified xsi:type="dcterms:W3CDTF">2017-03-27T10:55:00Z</dcterms:modified>
  <cp:revision>48</cp:revision>
  <dc:subject/>
  <dc:title/>
</cp:coreProperties>
</file>